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heme Three Spelling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*Challenge words are in bold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he Strang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ilro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irp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at be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w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mesi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erst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ckgro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yt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nety-n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rea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epl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rsel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r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e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eakfa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e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t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anwhi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noon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make-believ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landmar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nationwi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postscrip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motorcycle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*handkerchie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endrill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rb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dd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a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b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d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p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ci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g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d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ll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p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w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gg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ou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w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c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ct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should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decim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trif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solar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*canc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eat W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c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kipp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k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lipp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napp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c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n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ck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r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mm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ubb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ip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c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ipp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n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mell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ho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int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breath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tir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urg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scrubb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striving</w:t>
      </w:r>
    </w:p>
    <w:sectPr>
      <w:type w:val="continuous"/>
      <w:pgSz w:w="12240" w:h="15840"/>
      <w:pgMar w:left="1800" w:right="1800" w:gutter="0" w:header="0" w:top="1440" w:footer="0" w:bottom="144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6:35:00Z</dcterms:created>
  <dc:creator>rkopp</dc:creator>
  <dc:description/>
  <dc:language>en-US</dc:language>
  <cp:lastModifiedBy>scacioppo</cp:lastModifiedBy>
  <dcterms:modified xsi:type="dcterms:W3CDTF">2011-02-03T16:35:00Z</dcterms:modified>
  <cp:revision>2</cp:revision>
  <dc:subject/>
  <dc:title>Theme Three Spelling</dc:title>
</cp:coreProperties>
</file>